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tunnel 5.48</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by Michal Trojnara, 1998-2018" VALUE "OriginalFilename", "stunnel.exe" VALUE "ProductName", STUNNEL_PRODUCTNAME VALUE "ProductVersion", STUNNEL_VERSION END END BLOCK "VarFileInfo" BEGIN VALUE "Translation", 0x409, 1252 END END</w:t>
      </w:r>
    </w:p>
    <w:p>
      <w:pPr>
        <w:pStyle w:val="Normal"/>
        <w:rPr/>
      </w:pPr>
      <w:r>
        <w:rPr/>
        <w:t>Copyright 1992-2016 Free Software Foundation, Inc.</w:t>
      </w:r>
    </w:p>
    <w:p>
      <w:pPr>
        <w:pStyle w:val="Normal"/>
        <w:rPr/>
      </w:pPr>
      <w:r>
        <w:rPr/>
        <w:t>Copyright (c) 2014 Mike Frysinger &lt;;vapier@gentoo.org&gt;;</w:t>
      </w:r>
    </w:p>
    <w:p>
      <w:pPr>
        <w:pStyle w:val="Normal"/>
        <w:rPr/>
      </w:pPr>
      <w:r>
        <w:rPr/>
        <w:t>Copyright (c) 2014 Mark Theunissen</w:t>
      </w:r>
    </w:p>
    <w:p>
      <w:pPr>
        <w:pStyle w:val="Normal"/>
        <w:rPr/>
      </w:pPr>
      <w:r>
        <w:rPr/>
        <w:t>Copyright (c) 2011 Maarten Bosmans &lt;;mkbosmans@gmail.com&gt;;</w:t>
      </w:r>
    </w:p>
    <w:p>
      <w:pPr>
        <w:pStyle w:val="Normal"/>
        <w:rPr/>
      </w:pPr>
      <w:r>
        <w:rPr/>
        <w:t>Copyright (c) 2011 Daniel Richard G. &lt;;skunk@iSKUNK.ORG&gt;;</w:t>
      </w:r>
    </w:p>
    <w:p>
      <w:pPr>
        <w:pStyle w:val="Normal"/>
        <w:rPr/>
      </w:pPr>
      <w:r>
        <w:rPr/>
        <w:t>Copyright (c) 2008 Steven G. Johnson &lt;;stevenj@alum.mit.edu&gt;;</w:t>
      </w:r>
    </w:p>
    <w:p>
      <w:pPr>
        <w:pStyle w:val="Normal"/>
        <w:rPr/>
      </w:pPr>
      <w:r>
        <w:rPr/>
        <w:t>Copyright (c) 2008 Guido U. Draheim &lt;;guidod@gmx.de&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2018 Michal Trojnara &lt;;Michal.Trojnara@stunnel.org&gt;; Version: 2.03 Date: 2011.10.22</w:t>
      </w:r>
    </w:p>
    <w:p>
      <w:pPr>
        <w:pStyle w:val="Normal"/>
        <w:rPr/>
      </w:pPr>
      <w:r>
        <w:rPr/>
        <w:t>Copyright (C) 1998-2018 Michal Trojnara &lt;;Michal.Trojnara@stunnel.org&gt;;</w:t>
      </w:r>
    </w:p>
    <w:p>
      <w:pPr>
        <w:pStyle w:val="Normal"/>
        <w:rPr/>
      </w:pPr>
      <w:r>
        <w:rPr/>
        <w:t>Copyright (C) 1998-2018 Michal Trojnara</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wangyue (AG)</cp:lastModifiedBy>
  <dcterms:modified xsi:type="dcterms:W3CDTF">2020-03-21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bUOM0K//SV5TJMAZGWHWYbmBZK3yCoHltdVqGpxSKmyt7z/JdpowUr75iz1ichyoFJBZ98Y
O2GPxRR5T9xjL6OcgjHZG1v2hQDfgMRLWTrjSxCVBVGyKblrGN4SgXAlkRmpgbhsKnh4SD6J
7V/F6NCvec91diUkO6a+B8FVY7cfhv+8K+4pYvKD7TiLF0cr6IpQ5yxBnT6emCuOQdQOKC3o
fSKGiNBwNRVMk8DCk7</vt:lpwstr>
  </property>
  <property fmtid="{D5CDD505-2E9C-101B-9397-08002B2CF9AE}" pid="3" name="_2015_ms_pID_7253431">
    <vt:lpwstr>YXntSttQRJv6cTXBtpcOv0ye7eh8IT7rvl6FOiCwCLP5qL6+X2CELT
69ORvZaj0y9JW6XF1itG5iUmL2pr5KGYNxH6k84AJa0GS853zPNM1Xga/eWDx2nPuAd7zN65
CiAZ4INS41SBk3XLwMvhauglJl2pL5eKlJ1K4vxtYp3kX9sdFv0OKGvgrh63zPow+XVv+kcW
fdSxTIxkZW0j26JJZE1GutnUoT3+neZX9twc</vt:lpwstr>
  </property>
  <property fmtid="{D5CDD505-2E9C-101B-9397-08002B2CF9AE}" pid="4" name="_2015_ms_pID_7253431_00">
    <vt:lpwstr>_2015_ms_pID_7253431</vt:lpwstr>
  </property>
  <property fmtid="{D5CDD505-2E9C-101B-9397-08002B2CF9AE}" pid="5" name="_2015_ms_pID_7253432">
    <vt:lpwstr>tqfum9rsC1cIaOHdMc8xrVU53ZW2RIFpjPGt
Qpv4NrSdHBHO7KojBaXarxk+syEw7N/0auq/IiIGZtEVlfAJ9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